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2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Arboristické zásahy a výsadby dřevin v zámeckém parku Budkov - 2019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1. splňuje </w:t>
      </w:r>
      <w:r>
        <w:rPr>
          <w:b/>
        </w:rPr>
        <w:t>základní způsobilost</w:t>
      </w:r>
      <w:r>
        <w:rPr/>
        <w:t xml:space="preserve">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before="0" w:after="24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</w:r>
      <w:r>
        <w:br w:type="page"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2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podle ustanovení § 79 odst. 2 písm. c) ZZVZ, tj. že členem realizačního týmu bude minimálně jedna osoba oprávněná provádět řez stromů ve výškách stromolezeckou techniko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04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 a příjmení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sažená certifikace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bo vzdělání a praxe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identifikace osoby, jméno a příjmení]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  <w:highlight w:val="yellow"/>
              </w:rPr>
              <w:t xml:space="preserve">[buď: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dosažená certifikace (pro stromolezeckou techniku)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vydaná kdy a kým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platnost certifikace do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nebo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osažené vzdělání (v programu Arboristika) </w:t>
            </w:r>
            <w:r>
              <w:rPr>
                <w:sz w:val="18"/>
                <w:szCs w:val="18"/>
                <w:highlight w:val="yellow"/>
              </w:rPr>
              <w:t xml:space="preserve">[_____] DOPLNÍ DODAVATEL;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název instituce a rok ukončení dosaženého vzdělání </w:t>
            </w:r>
            <w:r>
              <w:rPr>
                <w:sz w:val="18"/>
                <w:szCs w:val="18"/>
                <w:highlight w:val="yellow"/>
              </w:rPr>
              <w:t>[_____] DOPLNÍ DODAVATEL;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élka praxe při ošetřování stromů řezem ve výškách </w:t>
            </w:r>
            <w:r>
              <w:rPr>
                <w:b/>
                <w:sz w:val="18"/>
                <w:szCs w:val="18"/>
              </w:rPr>
              <w:t>stromolezeckou techniko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 xml:space="preserve">[_____] DOPLNÍ DODAVATEL;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získání výše uvedené praxe - období a místo (místa) působení </w:t>
            </w:r>
            <w:r>
              <w:rPr>
                <w:sz w:val="18"/>
                <w:szCs w:val="18"/>
                <w:highlight w:val="yellow"/>
              </w:rPr>
              <w:t>[_____] DOPLNÍ DODAVATEL;]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Pozn. do tabulky možno přidávat</w:t>
      </w:r>
      <w:r>
        <w:rPr/>
        <w:t xml:space="preserve"> </w:t>
      </w:r>
      <w:r>
        <w:rPr>
          <w:highlight w:val="yellow"/>
        </w:rPr>
        <w:t>další řádky s významnými službami,</w:t>
      </w:r>
      <w:r>
        <w:rPr/>
        <w:t xml:space="preserve"> 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dodavatel k seznamu přiloží prostou kopii příslušného certifikátu nebo dokladu o vzdělání (v programu Arboristika)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3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podle ustanovení § 79 odst. 2 písm. b) ZZVZ, tj. že v posledních třech letech poskytl následující významné služby (referenční zakázky)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5"/>
        <w:gridCol w:w="1815"/>
        <w:gridCol w:w="1815"/>
      </w:tblGrid>
      <w:tr>
        <w:trPr>
          <w:tblHeader w:val="true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pis významné služ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ísto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</w:rPr>
              <w:t>Cena a rozsah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dnatel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a poskytnutí (provedení) významné služb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kategorie a název zvláště chráněného území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  <w:highlight w:val="yellow"/>
              </w:rPr>
              <w:t xml:space="preserve">[cena vč. DPH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a počet ošetřených strom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kategorie a název zvláště chráněného území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  <w:highlight w:val="yellow"/>
              </w:rPr>
              <w:t xml:space="preserve">[cena vč. DPH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a počet ošetřených strom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kategorie a název zvláště chráněného území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  <w:highlight w:val="yellow"/>
              </w:rPr>
              <w:t xml:space="preserve">[cena vč. DPH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a počet ošetřených strom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Pozn. do tabulky možno přidávat</w:t>
      </w:r>
      <w:r>
        <w:rPr/>
        <w:t xml:space="preserve"> </w:t>
      </w:r>
      <w:r>
        <w:rPr>
          <w:highlight w:val="yellow"/>
        </w:rPr>
        <w:t>další řádky s významnými službami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highlight w:val="yellow"/>
        </w:rPr>
      </w:pPr>
      <w:r>
        <w:rPr>
          <w:highlight w:val="yellow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ČESTNÉ PROHLÁŠENÍ O SPLNĚNÍ KVALIFIKAČNÍCH PŘEDPOKLADŮ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pro účely veřejné zakázky „Arboristické zásahy a výsadby dřevin v zámeckém parku Budkov - 2019“ </w:t>
    </w:r>
  </w:p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6:00Z</dcterms:created>
  <dc:creator>-</dc:creator>
  <dc:description/>
  <cp:keywords/>
  <dc:language>en-US</dc:language>
  <cp:lastModifiedBy>Joneš Jan Ing.</cp:lastModifiedBy>
  <cp:lastPrinted>2019-06-27T14:24:00Z</cp:lastPrinted>
  <dcterms:modified xsi:type="dcterms:W3CDTF">2019-06-27T12:24:00Z</dcterms:modified>
  <cp:revision>18</cp:revision>
  <dc:subject/>
  <dc:title/>
</cp:coreProperties>
</file>